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ORK SCHEDUL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322"/>
        <w:gridCol w:w="1249"/>
        <w:gridCol w:w="1969"/>
      </w:tblGrid>
      <w:tr>
        <w:trPr>
          <w:trHeight w:val="34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 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am 03-Tuberculosis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. 223</w:t>
            </w:r>
          </w:p>
        </w:tc>
      </w:tr>
      <w:tr>
        <w:trPr>
          <w:trHeight w:val="36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l’s Names: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enna Emmons (Leader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lsi Field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kki Griffith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EK OF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AL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Identify the specific disorder for simulation; complete work schedule &amp; KN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the disease including etiology, pathophysiology, clinical findings, and RT treatments plans. Complete IG workshee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earch AARC clinical practice guidelines along with RT treatments for TB. Complete DM workshee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opening scenario for clinical simul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eate a basic outline for overall simulation-rough draft of patients symptoms and some ideas for decisions possibly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changes to the patient that occur during the simulation ( ex. Patient has copious amount of hemoptysis and coughing, patient suddenly becomes apneic etc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eate decision making sections for the RT to make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t together the clinical simulation using simulation template and scoring of each answer.</w:t>
            </w:r>
          </w:p>
        </w:tc>
      </w:tr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e an answer key for the clinical simulation including scores for each path/answer.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Present summary of simulation with rationale for choices to the clas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5:00Z</dcterms:created>
  <dc:creator>neca</dc:creator>
  <dc:description/>
  <cp:keywords/>
  <dc:language>en-US</dc:language>
  <cp:lastModifiedBy>Brenna</cp:lastModifiedBy>
  <dcterms:modified xsi:type="dcterms:W3CDTF">2011-06-28T22:11:00Z</dcterms:modified>
  <cp:revision>4</cp:revision>
  <dc:subject/>
  <dc:title>WORK SCHEDULE</dc:title>
</cp:coreProperties>
</file>